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MyriadPro-Bold;Cambria" w:hAnsi="MyriadPro-Bold;Cambria" w:cs="MyriadPro-Bold;Cambria"/>
          <w:b/>
          <w:b/>
          <w:bCs/>
          <w:color w:val="000000"/>
        </w:rPr>
      </w:pPr>
      <w:r>
        <w:rPr>
          <w:rFonts w:cs="MyriadPro-Bold;Cambria" w:ascii="MyriadPro-Bold;Cambria" w:hAnsi="MyriadPro-Bold;Cambria"/>
          <w:b/>
          <w:bCs/>
          <w:color w:val="000000"/>
        </w:rPr>
        <w:t>Books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Acceleration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Graham McNamee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Alanna: The First Adventure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Tamora Pierce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All Things Bright and Beautiful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James Herriot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American Born Chinese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Gene Luen Yang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Among the Hidden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Margaret Peterson Haddix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Beauty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Robin McKinley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Black and White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Paul Volponi</w:t>
      </w:r>
    </w:p>
    <w:p>
      <w:pPr>
        <w:pStyle w:val="Normal"/>
        <w:widowControl w:val="false"/>
        <w:autoSpaceDE w:val="false"/>
        <w:rPr>
          <w:rFonts w:ascii="MyriadPro-Bold;Cambria" w:hAnsi="MyriadPro-Bold;Cambria" w:cs="MyriadPro-Bold;Cambria"/>
          <w:b/>
          <w:b/>
          <w:bCs/>
          <w:color w:val="00008F"/>
          <w:sz w:val="21"/>
          <w:szCs w:val="21"/>
        </w:rPr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Blizzard! The Storm that Changed America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Jim Murphy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Bone series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Jeff Smith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The Book Thief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Mark Zusak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Chocolate War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Robert Cormier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The Chosen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Chaim Potok</w:t>
      </w:r>
    </w:p>
    <w:p>
      <w:pPr>
        <w:pStyle w:val="Normal"/>
        <w:widowControl w:val="false"/>
        <w:autoSpaceDE w:val="false"/>
        <w:rPr>
          <w:rFonts w:ascii="MyriadPro-Bold;Cambria" w:hAnsi="MyriadPro-Bold;Cambria" w:cs="MyriadPro-Bold;Cambria"/>
          <w:b/>
          <w:b/>
          <w:bCs/>
          <w:color w:val="00008F"/>
          <w:sz w:val="21"/>
          <w:szCs w:val="21"/>
        </w:rPr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The Diary of a Young Girl: The Definitive Edition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Anne Frank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Ender’s Game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Orson Scott Card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Fallen Angels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Walter Dean Myers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Fat Kid Rules the World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K.L. Going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Feed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M.T. Anderson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Fruits Basket series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Natsuki Takaya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The First Part Last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Angela Johnson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The Golden Compass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Philip Pullman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The Graveyard Book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Neil Gaiman</w:t>
      </w:r>
    </w:p>
    <w:p>
      <w:pPr>
        <w:pStyle w:val="Normal"/>
        <w:widowControl w:val="false"/>
        <w:autoSpaceDE w:val="false"/>
        <w:rPr>
          <w:rFonts w:ascii="MyriadPro-Bold;Cambria" w:hAnsi="MyriadPro-Bold;Cambria" w:cs="MyriadPro-Bold;Cambria"/>
          <w:b/>
          <w:b/>
          <w:bCs/>
          <w:color w:val="00008F"/>
          <w:sz w:val="21"/>
          <w:szCs w:val="21"/>
        </w:rPr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>The Guinness Book of World Records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Harry Potter series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J.K. Rowling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The Hitchhiker’s Guide to the Galaxy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Douglas Adams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The House of the Scorpion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Nancy Farmer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The Hunger Games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Suzanne Collins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I Know What You Did Last Summer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Lois Duncan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I Know Why The Caged Bird Sings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Maya Angelou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If You Come Softly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Jacqueline Woodson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The Killer’s Cousin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Nancy Werlin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Lock and Key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Sarah Dessen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Looking for Alaska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John Green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Make Lemonade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Virginia Euwer Wolff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My Heartbeat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Garret Freymann-Weyr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A Northern Light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Jennifer Donnelly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The Outsiders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S.E. Hinton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Persepolis: The Story of a Childhood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Marjane Satrapi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The Pigman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Paul Zindel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The Princess Diaries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Meg Cabot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Rules of the Road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Joan Bauer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Saving Francesca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Melina Marchetta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Sleeping Freshmen Never Lie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David Lubar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Son of the Mob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Gordon Korman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Speak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Laurie Halse Anderson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Staying Fat for Sarah Byrnes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Chris Crutcher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Stuck in Neutral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Terry Trueman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Twilight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Stephenie Meyer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Uglies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Scott Westerfeld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The Wee Free Men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Terry Pratchett</w:t>
      </w:r>
    </w:p>
    <w:p>
      <w:pPr>
        <w:pStyle w:val="Normal"/>
        <w:widowControl w:val="false"/>
        <w:autoSpaceDE w:val="false"/>
        <w:rPr/>
      </w:pPr>
      <w:r>
        <w:rPr>
          <w:rFonts w:cs="MyriadPro-Bold;Cambria" w:ascii="MyriadPro-Bold;Cambria" w:hAnsi="MyriadPro-Bold;Cambria"/>
          <w:b/>
          <w:bCs/>
          <w:color w:val="00008F"/>
          <w:sz w:val="21"/>
          <w:szCs w:val="21"/>
        </w:rPr>
        <w:t xml:space="preserve">Weetzie Bat </w:t>
      </w:r>
      <w:r>
        <w:rPr>
          <w:rFonts w:cs="MyriadPro-Bold;Cambria" w:ascii="MyriadPro-Bold;Cambria" w:hAnsi="MyriadPro-Bold;Cambria"/>
          <w:color w:val="000000"/>
          <w:sz w:val="21"/>
          <w:szCs w:val="21"/>
        </w:rPr>
        <w:t xml:space="preserve">by </w:t>
      </w:r>
      <w:r>
        <w:rPr>
          <w:rFonts w:cs="MyriadPro-Bold;Cambria" w:ascii="MyriadPro-Bold;Cambria" w:hAnsi="MyriadPro-Bold;Cambria"/>
          <w:b/>
          <w:bCs/>
          <w:color w:val="F35C00"/>
          <w:sz w:val="21"/>
          <w:szCs w:val="21"/>
        </w:rPr>
        <w:t>Francesca Lia Block</w:t>
      </w:r>
    </w:p>
    <w:p>
      <w:pPr>
        <w:pStyle w:val="Normal"/>
        <w:rPr>
          <w:rFonts w:ascii="MyriadPro-Bold;Cambria" w:hAnsi="MyriadPro-Bold;Cambria" w:cs="MyriadPro-Bold;Cambria"/>
          <w:b/>
          <w:b/>
          <w:bCs/>
          <w:i/>
          <w:i/>
          <w:iCs/>
          <w:color w:val="FFFFFF"/>
          <w:sz w:val="20"/>
          <w:szCs w:val="20"/>
        </w:rPr>
      </w:pPr>
      <w:r>
        <w:rPr>
          <w:rFonts w:cs="MyriadPro-Bold;Cambria" w:ascii="MyriadPro-Bold;Cambria" w:hAnsi="MyriadPro-Bold;Cambria"/>
          <w:b/>
          <w:bCs/>
          <w:i/>
          <w:iCs/>
          <w:color w:val="FFFFFF"/>
          <w:sz w:val="20"/>
          <w:szCs w:val="20"/>
        </w:rPr>
        <w:t>and their famil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Pro-Bold">
    <w:altName w:val="Cambria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1:55:00Z</dcterms:created>
  <dc:creator>Gwen Bartlett</dc:creator>
  <dc:description/>
  <cp:keywords/>
  <dc:language>en-US</dc:language>
  <cp:lastModifiedBy>Gwen Bartlett</cp:lastModifiedBy>
  <dcterms:modified xsi:type="dcterms:W3CDTF">2009-08-13T23:24:00Z</dcterms:modified>
  <cp:revision>2</cp:revision>
  <dc:subject/>
  <dc:title/>
</cp:coreProperties>
</file>